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1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к тендерной документаци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еречень закупаемых това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ендер по закупу медицинских изделий.</w:t>
      </w:r>
    </w:p>
    <w:tbl>
      <w:tblPr>
        <w:tblW w:w="1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753"/>
        <w:gridCol w:w="3260"/>
        <w:gridCol w:w="851"/>
        <w:gridCol w:w="850"/>
        <w:gridCol w:w="1418"/>
        <w:gridCol w:w="2977"/>
        <w:gridCol w:w="2357"/>
        <w:gridCol w:w="709"/>
        <w:gridCol w:w="1308"/>
      </w:tblGrid>
      <w:tr>
        <w:trPr>
          <w:trHeight w:val="116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 ло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заказч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Ед.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ия поставки (в соответствии с ИНКОТЕРМС 200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рок поставки товаров (дней со дня вступления в слу договора о закупках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 поставки тов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авансового платежа, 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умма, выделенная для закупок способом тендера, тенге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4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П "Федоровская районная больница" УЗа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Кровать медицинская функциональная регулируе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6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P пункт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вступления в силу договора в течение 120 календарных дне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П "Федоровская районная больница",с. Федоровка ул. К. Либкнехта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00 000,0</w:t>
            </w:r>
          </w:p>
        </w:tc>
      </w:tr>
      <w:tr>
        <w:trPr>
          <w:trHeight w:val="5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П "Федоровская районная больница" УЗа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еоинформационный центр в комплекте с гастроскоп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6"/>
                <w:lang w:val="kk-KZ" w:eastAsia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6"/>
                <w:lang w:val="kk-KZ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P пункт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вступления в силу договора в течение 120 календарных дне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П "Федоровская районная больница",с. Федоровка ул. К. Либкнехта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600 000,0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П "Федоровская районная больница" УЗа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вать акушер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6"/>
                <w:lang w:val="kk-KZ" w:eastAsia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6"/>
                <w:lang w:val="kk-KZ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P пункт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вступления в силу договора в течение 120 календарных дне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П "Федоровская районная больница",с. Федоровка ул. К. Либкнехта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0 000,0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П "Федоровская районная больница" УЗа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хирургический высокочастотный (ЭХВЧ)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6"/>
                <w:lang w:val="kk-KZ" w:eastAsia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6"/>
                <w:lang w:val="kk-KZ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P пункт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вступления в силу договора в течение 120 календарных дне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П "Федоровская районная больница",с. Федоровка ул. К. Либкнехта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85 000,0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Главный врач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КГП «Федоровская районная больница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Сыргабаев М.С.  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284" w:right="28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360" w:hanging="0"/>
      <w:outlineLvl w:val="0"/>
    </w:pPr>
    <w:rPr>
      <w:rFonts w:ascii="Times" w:hAnsi="Times" w:cs="Times"/>
      <w:b/>
      <w:bCs/>
      <w:color w:val="000000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Batang;바탕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Style12">
    <w:name w:val="Подзаголовок Знак"/>
    <w:qFormat/>
    <w:rPr>
      <w:rFonts w:ascii="Times New Roman CYR" w:hAnsi="Times New Roman CYR" w:cs="Times New Roman CYR"/>
      <w:b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">
    <w:name w:val="Стиль1"/>
    <w:basedOn w:val="Normal"/>
    <w:qFormat/>
    <w:pPr>
      <w:ind w:firstLine="360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bsatzTableFormat">
    <w:name w:val="AbsatzTableFormat"/>
    <w:basedOn w:val="Normal"/>
    <w:qFormat/>
    <w:pPr>
      <w:jc w:val="both"/>
    </w:pPr>
    <w:rPr>
      <w:color w:val="000000"/>
      <w:sz w:val="22"/>
      <w:szCs w:val="22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7:02:00Z</dcterms:created>
  <dc:creator>USER</dc:creator>
  <dc:description/>
  <cp:keywords/>
  <dc:language>en-US</dc:language>
  <cp:lastModifiedBy>User</cp:lastModifiedBy>
  <cp:lastPrinted>2020-02-17T14:26:00Z</cp:lastPrinted>
  <dcterms:modified xsi:type="dcterms:W3CDTF">2020-06-18T11:17:00Z</dcterms:modified>
  <cp:revision>76</cp:revision>
  <dc:subject/>
  <dc:title>Приложение 2 к конкурсной документации </dc:title>
</cp:coreProperties>
</file>